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61/2025 </w:t>
      </w:r>
    </w:p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/2026 -2029/2030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rawo Unii Europejskiej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PR1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, semestr II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Katedry Prawa Międzynarodowego i Prawa Europejski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godnie z obciążeniam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multimedial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mbria" w:cs="Times New Roman"/>
          <w:smallCaps/>
          <w:szCs w:val="24"/>
        </w:rPr>
      </w:pPr>
      <w:r>
        <w:rPr>
          <w:rFonts w:eastAsia="Cambria" w:cs="Times New Roman" w:ascii="Times New Roman" w:hAnsi="Times New Roman"/>
          <w:smallCap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93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93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120" w:after="12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Cs w:val="24"/>
              </w:rPr>
              <w:t>Znajomość podstaw z zakresu prawa konstytucyjnego oraz wstępu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szCs w:val="22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Cambria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1, K_W02, K_W03, K_W04, K_W05, K_W06, K_W09, 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2, K_U03, K_U04, K_U06, K_U07, K_U08, K_U10, K_U12, K_U13, 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6, 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 K_K04, K_K05, K_K06, K_K07, 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51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agadnienia wprowadz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Charakter prawny i struktura Unii Europej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Pojęcie i źródła prawa Unii Europej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ystem instytucjonalny Unii Europej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Stanowienie prawa Unii Europejskiej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. Sądowy system ochrony prawnej w Unii Europejski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8. Pozasądowy system ochrony prawnej w Unii Europejski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9. Przestrzeń Wolności, Bezpieczeństwa i Sprawiedliwoś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Działania zewnętrzne Unii Europejskiej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. Ochrona praw podstawowych, zasady 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51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rybunał Sprawiedliwości Unii Europejskiej, Są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stępowanie przed sądami w  Luksemburg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. Zasady ogólne prawa Unii Europejskie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ystem ochrony prawne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stytucje i organy U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51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- wykład informacyjny, problemowy z wykorzystaniem prezentacji multimedial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51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 - analiza i interpretacja tekstów źródłowych, rozwiązywanie kazusów, praca w grupa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</w:t>
      </w:r>
      <w:r>
        <w:rPr>
          <w:rFonts w:cs="Corbel" w:ascii="Corbel" w:hAnsi="Corbel"/>
          <w:szCs w:val="24"/>
        </w:rPr>
        <w:t>METODY I KRYTERIA OCENY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rma zajęć dydaktycznych </w:t>
              <w:br/>
              <w:t>(w, ćw, …)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ZAMIN PISEMNY, KOLOKWIUM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zimowej. </w:t>
              <w:br/>
              <w:t>Czas trwania egzaminu 25 min.</w:t>
            </w:r>
          </w:p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Egzamin może być również przeprowadzony w formie ustnej, polegającej na weryfikacji wiedzy poprzez udzielenie odpowiedzi na pięć pytań. Do uzyskania oceny pozytywnej konieczne jest udzielenie poprawnej odpowiedzi na więcej niż połowę zadanych pytań</w:t>
            </w:r>
          </w:p>
        </w:tc>
        <w:tc>
          <w:tcPr>
            <w:tcW w:w="9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>Instytucje i prawo Unii Europejskiej</w:t>
            </w:r>
            <w:r>
              <w:rPr>
                <w:rFonts w:cs="Times New Roman" w:ascii="Times New Roman" w:hAnsi="Times New Roman"/>
                <w:iCs/>
              </w:rPr>
              <w:t>, Warszawa 202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ik, R. Grzeszak (red.), </w:t>
            </w:r>
            <w:r>
              <w:rPr>
                <w:rFonts w:cs="Times New Roman" w:ascii="Times New Roman" w:hAnsi="Times New Roman"/>
                <w:i/>
              </w:rPr>
              <w:t xml:space="preserve">Prawo Unii Europejskiej </w:t>
            </w:r>
            <w:r>
              <w:rPr>
                <w:rFonts w:cs="Times New Roman" w:ascii="Times New Roman" w:hAnsi="Times New Roman"/>
                <w:iCs/>
              </w:rPr>
              <w:t>, wyd. C.H.Beck 202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R. Cieśliński, A. Grzelak, R. Grzeszczak, D. Kornobis-Romanowska i inni, </w:t>
            </w:r>
            <w:r>
              <w:rPr>
                <w:rFonts w:cs="Times New Roman" w:ascii="Times New Roman" w:hAnsi="Times New Roman"/>
                <w:i/>
              </w:rPr>
              <w:t>Traktat o Unii Europejskiej. Komentarz,</w:t>
            </w:r>
            <w:r>
              <w:rPr>
                <w:rFonts w:cs="Times New Roman" w:ascii="Times New Roman" w:hAnsi="Times New Roman"/>
                <w:iCs/>
              </w:rPr>
              <w:t xml:space="preserve"> Warszawa 202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 xml:space="preserve">, </w:t>
              <w:br/>
              <w:t>Zakamycze 2004,</w:t>
            </w:r>
          </w:p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120" w:after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H.G. Schermers, N.M. Blokker,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 International Instytutional  Law. Unity within diversity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Leiden- Boston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D. Hotson, J. Peterson,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The Institutions of the European Union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Oxford 201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K. Lenaerts,  P.  Van Nuffel,  R. Bray,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European  Union Law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London 2011.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H.J Blanke, S. Mangiameli,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Treaty on the Functioning of the European Union - A Commentary.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Wyd.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Springer International Publishing 20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 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Punktygwn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Teksty źródłowe i zbiory dokumentów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120" w:after="0"/>
              <w:ind w:left="318" w:hanging="284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Wybrane orzecznictwo Trybunału Sprawiedliwości UE oraz</w:t>
            </w:r>
            <w:r>
              <w:rPr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Trybunału Konstytucyjnego </w:t>
              <w:br/>
              <w:t>w Polsce wskazane przez prowadzącego wykłady oraz ćwiczenia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Najnowsze wersje regulaminów instytucji UE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Regulamin postępowania przed TS UE 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/>
            </w:pPr>
            <w:r>
              <w:rPr>
                <w:b w:val="false"/>
                <w:bCs/>
                <w:iCs/>
                <w:caps w:val="false"/>
                <w:smallCaps w:val="false"/>
                <w:sz w:val="22"/>
              </w:rPr>
              <w:t>J. Barcz (red.),</w:t>
            </w:r>
            <w:r>
              <w:rPr>
                <w:b w:val="false"/>
                <w:bCs/>
                <w:i/>
                <w:caps w:val="false"/>
                <w:smallCaps w:val="false"/>
                <w:sz w:val="22"/>
              </w:rPr>
              <w:t xml:space="preserve"> Podstawy prawne Unii Europejskiej. Wybór dokumentów,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 Warszawa 2010, Wyd. 3.</w:t>
            </w:r>
          </w:p>
          <w:p>
            <w:pPr>
              <w:pStyle w:val="Punktygwne"/>
              <w:spacing w:before="120" w:after="120"/>
              <w:rPr>
                <w:b w:val="false"/>
                <w:b w:val="false"/>
                <w:bCs/>
                <w:i/>
                <w:i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58:00Z</dcterms:created>
  <dc:creator>User</dc:creator>
  <dc:description/>
  <cp:keywords/>
  <dc:language>en-US</dc:language>
  <cp:lastModifiedBy>Alicja Mendocha</cp:lastModifiedBy>
  <cp:lastPrinted>2025-10-10T10:03:00Z</cp:lastPrinted>
  <dcterms:modified xsi:type="dcterms:W3CDTF">2025-11-13T13:32:00Z</dcterms:modified>
  <cp:revision>17</cp:revision>
  <dc:subject/>
  <dc:title/>
</cp:coreProperties>
</file>